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neaut Valley Mus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quest for Student Account Mone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tudent accounts can be used for equipment needs, jackets, trips, and other projects/expenses as approved by CV Music Boost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request that the following amount be used from my Student Account for the following purpo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ount: ___________________</w:t>
        <w:tab/>
        <w:tab/>
        <w:tab/>
        <w:t>Date: 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urpose: 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_________(Print pleas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gnature: 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dotted" w:sz="2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ce posted to your student’s account, if you would like a receipt with a new balance, please check below.  Receipt will be sent into Mr. Cameron’s off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</w:t>
        <w:tab/>
        <w:t>I request an updated balance on my student’s accou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Thank yo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w Balance: 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 of Date: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 Name: __________________________________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45:00Z</dcterms:created>
  <dc:creator>Dot Luckock</dc:creator>
  <dc:description/>
  <dc:language>en-US</dc:language>
  <cp:lastModifiedBy>Dot Luckock</cp:lastModifiedBy>
  <cp:lastPrinted>2009-10-02T07:49:00Z</cp:lastPrinted>
  <dcterms:modified xsi:type="dcterms:W3CDTF">2009-10-02T17:26:00Z</dcterms:modified>
  <cp:revision>4</cp:revision>
  <dc:subject/>
  <dc:title>Conneaut Valley Music</dc:title>
</cp:coreProperties>
</file>